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D Scratchy Pen" w:hAnsi="LD Scratchy Pen" w:cs="LD Scratchy Pen"/>
          <w:sz w:val="40"/>
          <w:szCs w:val="40"/>
        </w:rPr>
      </w:pPr>
      <w:r>
        <w:rPr>
          <w:rFonts w:cs="LD Scratchy Pen" w:ascii="LD Scratchy Pen" w:hAnsi="LD Scratchy Pen"/>
          <w:sz w:val="40"/>
          <w:szCs w:val="40"/>
        </w:rPr>
        <w:t>November 3, 2010</w:t>
      </w:r>
    </w:p>
    <w:p>
      <w:pPr>
        <w:pStyle w:val="Normal"/>
        <w:rPr>
          <w:rFonts w:ascii="LD Scratchy Pen" w:hAnsi="LD Scratchy Pen" w:cs="LD Scratchy Pen"/>
          <w:sz w:val="40"/>
          <w:szCs w:val="40"/>
        </w:rPr>
      </w:pPr>
      <w:r>
        <w:rPr>
          <w:rFonts w:cs="LD Scratchy Pen" w:ascii="LD Scratchy Pen" w:hAnsi="LD Scratchy Pen"/>
          <w:sz w:val="40"/>
          <w:szCs w:val="40"/>
        </w:rPr>
      </w:r>
    </w:p>
    <w:p>
      <w:pPr>
        <w:pStyle w:val="Normal"/>
        <w:rPr>
          <w:rFonts w:ascii="LD Scratchy Pen" w:hAnsi="LD Scratchy Pen" w:cs="LD Scratchy Pen"/>
          <w:sz w:val="40"/>
          <w:szCs w:val="40"/>
        </w:rPr>
      </w:pPr>
      <w:r>
        <w:rPr>
          <w:rFonts w:cs="LD Scratchy Pen" w:ascii="LD Scratchy Pen" w:hAnsi="LD Scratchy Pen"/>
          <w:sz w:val="40"/>
          <w:szCs w:val="40"/>
        </w:rPr>
        <w:t>Dear Parents,</w:t>
      </w:r>
    </w:p>
    <w:p>
      <w:pPr>
        <w:pStyle w:val="Normal"/>
        <w:rPr>
          <w:rFonts w:ascii="LD Scratchy Pen" w:hAnsi="LD Scratchy Pen" w:cs="LD Scratchy Pen"/>
          <w:sz w:val="40"/>
          <w:szCs w:val="40"/>
        </w:rPr>
      </w:pPr>
      <w:r>
        <w:rPr>
          <w:rFonts w:cs="LD Scratchy Pen" w:ascii="LD Scratchy Pen" w:hAnsi="LD Scratchy Pen"/>
          <w:sz w:val="40"/>
          <w:szCs w:val="40"/>
        </w:rPr>
      </w:r>
    </w:p>
    <w:p>
      <w:pPr>
        <w:pStyle w:val="Normal"/>
        <w:rPr/>
      </w:pPr>
      <w:r>
        <w:rPr>
          <w:rFonts w:cs="LD Scratchy Pen" w:ascii="LD Scratchy Pen" w:hAnsi="LD Scratchy Pen"/>
          <w:sz w:val="40"/>
          <w:szCs w:val="40"/>
        </w:rPr>
        <w:t xml:space="preserve">I hope that you are all doing well!  This year is flying by; it’s hard to believe we need to start thinking about the holidays!  Thanksgiving is just around the corner!  If you often find yourself wondering about things to do with your kids during those long days at home on our breaks, I have a solution!  This month’s newsletter includes ‘6 ways to have old fashioned fun with your children,’ as well as a calendar of fun activities to do each day with your child.  If all else fails, it is always a great time to sit down and have your child read.  Many of our kidos are working really hard to get their AR points, which is great!!  Keep reading!  </w:t>
      </w:r>
    </w:p>
    <w:p>
      <w:pPr>
        <w:pStyle w:val="Normal"/>
        <w:rPr>
          <w:rFonts w:ascii="LD Scratchy Pen" w:hAnsi="LD Scratchy Pen" w:cs="LD Scratchy Pen"/>
          <w:sz w:val="40"/>
          <w:szCs w:val="40"/>
        </w:rPr>
      </w:pPr>
      <w:r>
        <w:rPr>
          <w:rFonts w:cs="LD Scratchy Pen" w:ascii="LD Scratchy Pen" w:hAnsi="LD Scratchy Pen"/>
          <w:sz w:val="40"/>
          <w:szCs w:val="40"/>
        </w:rPr>
      </w:r>
    </w:p>
    <w:p>
      <w:pPr>
        <w:pStyle w:val="Normal"/>
        <w:rPr>
          <w:rFonts w:ascii="LD Scratchy Pen" w:hAnsi="LD Scratchy Pen" w:cs="LD Scratchy Pen"/>
          <w:sz w:val="40"/>
          <w:szCs w:val="4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342900</wp:posOffset>
            </wp:positionV>
            <wp:extent cx="3095625" cy="3095625"/>
            <wp:effectExtent l="0" t="0" r="0" b="0"/>
            <wp:wrapTight wrapText="bothSides">
              <wp:wrapPolygon edited="0">
                <wp:start x="-66" y="0"/>
                <wp:lineTo x="-66" y="21534"/>
                <wp:lineTo x="21600" y="2153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95625" cy="3095625"/>
                    </a:xfrm>
                    <a:prstGeom prst="rect">
                      <a:avLst/>
                    </a:prstGeom>
                  </pic:spPr>
                </pic:pic>
              </a:graphicData>
            </a:graphic>
          </wp:anchor>
        </w:drawing>
      </w:r>
      <w:r>
        <w:rPr>
          <w:rFonts w:cs="LD Scratchy Pen" w:ascii="LD Scratchy Pen" w:hAnsi="LD Scratchy Pen"/>
          <w:sz w:val="40"/>
          <w:szCs w:val="40"/>
        </w:rPr>
        <w:t xml:space="preserve">Wishing you and your family a very Happy Thanksgiving!  Have safe travels!  </w:t>
      </w:r>
    </w:p>
    <w:p>
      <w:pPr>
        <w:pStyle w:val="Normal"/>
        <w:rPr>
          <w:rFonts w:ascii="LD Scratchy Pen" w:hAnsi="LD Scratchy Pen" w:cs="LD Scratchy Pen"/>
          <w:sz w:val="40"/>
          <w:szCs w:val="40"/>
        </w:rPr>
      </w:pPr>
      <w:r>
        <w:rPr>
          <w:rFonts w:cs="LD Scratchy Pen" w:ascii="LD Scratchy Pen" w:hAnsi="LD Scratchy Pen"/>
          <w:sz w:val="40"/>
          <w:szCs w:val="40"/>
        </w:rPr>
      </w:r>
    </w:p>
    <w:p>
      <w:pPr>
        <w:pStyle w:val="Normal"/>
        <w:rPr>
          <w:rFonts w:ascii="LD Scratchy Pen" w:hAnsi="LD Scratchy Pen" w:cs="LD Scratchy Pen"/>
          <w:sz w:val="40"/>
          <w:szCs w:val="40"/>
        </w:rPr>
      </w:pPr>
      <w:r>
        <w:rPr>
          <w:rFonts w:cs="LD Scratchy Pen" w:ascii="LD Scratchy Pen" w:hAnsi="LD Scratchy Pen"/>
          <w:sz w:val="40"/>
          <w:szCs w:val="40"/>
        </w:rPr>
        <w:t xml:space="preserve">If you need anything, please feel free to contact me at any time! </w:t>
      </w:r>
    </w:p>
    <w:p>
      <w:pPr>
        <w:pStyle w:val="Normal"/>
        <w:rPr>
          <w:rFonts w:ascii="LD Scratchy Pen" w:hAnsi="LD Scratchy Pen" w:cs="LD Scratchy Pen"/>
          <w:sz w:val="40"/>
          <w:szCs w:val="40"/>
        </w:rPr>
      </w:pPr>
      <w:r>
        <w:rPr>
          <w:rFonts w:cs="LD Scratchy Pen" w:ascii="LD Scratchy Pen" w:hAnsi="LD Scratchy Pen"/>
          <w:sz w:val="40"/>
          <w:szCs w:val="40"/>
        </w:rPr>
      </w:r>
    </w:p>
    <w:p>
      <w:pPr>
        <w:pStyle w:val="Normal"/>
        <w:rPr>
          <w:rFonts w:ascii="LD Scratchy Pen" w:hAnsi="LD Scratchy Pen" w:cs="LD Scratchy Pen"/>
          <w:sz w:val="40"/>
          <w:szCs w:val="40"/>
        </w:rPr>
      </w:pPr>
      <w:r>
        <w:rPr>
          <w:rFonts w:cs="LD Scratchy Pen" w:ascii="LD Scratchy Pen" w:hAnsi="LD Scratchy Pen"/>
          <w:sz w:val="40"/>
          <w:szCs w:val="40"/>
        </w:rPr>
        <w:t>Gwen Schultz</w:t>
      </w:r>
    </w:p>
    <w:p>
      <w:pPr>
        <w:pStyle w:val="Normal"/>
        <w:rPr>
          <w:rFonts w:ascii="LD Scratchy Pen" w:hAnsi="LD Scratchy Pen" w:cs="LD Scratchy Pen"/>
          <w:sz w:val="40"/>
          <w:szCs w:val="40"/>
        </w:rPr>
      </w:pPr>
      <w:hyperlink r:id="rId3">
        <w:r>
          <w:rPr>
            <w:rStyle w:val="InternetLink"/>
            <w:rFonts w:cs="LD Scratchy Pen" w:ascii="LD Scratchy Pen" w:hAnsi="LD Scratchy Pen"/>
            <w:sz w:val="40"/>
            <w:szCs w:val="40"/>
          </w:rPr>
          <w:t>gschultz@esu6.org</w:t>
        </w:r>
      </w:hyperlink>
    </w:p>
    <w:p>
      <w:pPr>
        <w:pStyle w:val="Normal"/>
        <w:rPr>
          <w:rFonts w:ascii="LD Scratchy Pen" w:hAnsi="LD Scratchy Pen" w:cs="LD Scratchy Pen"/>
          <w:sz w:val="40"/>
          <w:szCs w:val="40"/>
        </w:rPr>
      </w:pPr>
      <w:r>
        <w:rPr>
          <w:rFonts w:cs="LD Scratchy Pen" w:ascii="LD Scratchy Pen" w:hAnsi="LD Scratchy Pen"/>
          <w:sz w:val="40"/>
          <w:szCs w:val="40"/>
        </w:rPr>
        <w:t>627-3375, ext. 340</w:t>
      </w:r>
    </w:p>
    <w:p>
      <w:pPr>
        <w:pStyle w:val="Normal"/>
        <w:rPr>
          <w:rFonts w:ascii="LD Scratchy Pen" w:hAnsi="LD Scratchy Pen" w:cs="LD Scratchy Pen"/>
          <w:sz w:val="40"/>
          <w:szCs w:val="40"/>
        </w:rPr>
      </w:pPr>
      <w:r>
        <w:rPr>
          <w:rFonts w:cs="LD Scratchy Pen" w:ascii="LD Scratchy Pen" w:hAnsi="LD Scratchy Pen"/>
          <w:sz w:val="40"/>
          <w:szCs w:val="40"/>
        </w:rPr>
        <w:t>402.984.9247</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D Scratchy Pe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schultz@esu6.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40:00Z</dcterms:created>
  <dc:creator>Candi Nelson</dc:creator>
  <dc:description/>
  <cp:keywords/>
  <dc:language>en-US</dc:language>
  <cp:lastModifiedBy>Candi Nelson</cp:lastModifiedBy>
  <cp:lastPrinted>2010-11-03T08:54:00Z</cp:lastPrinted>
  <dcterms:modified xsi:type="dcterms:W3CDTF">2010-11-03T13:54:00Z</dcterms:modified>
  <cp:revision>4</cp:revision>
  <dc:subject/>
  <dc:title>November 3, 2010</dc:title>
</cp:coreProperties>
</file>